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2110364020"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14436621"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540318026"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